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25.12.2017г. по 31.12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й год – любимый праздник всех людей, который не только заряжает положительными эмоциями, но и собирает вместе родных и близких друзей. В клубе «Космос» с.Грушевое по традиции сотрудники клуба  организовали Новогодние мероприятия для детей и взросл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 декабря состоялся новогодний утренник «Чудесные превращения у Новогодней елки» для сельской детворы. Как и полагается, утренник – это праздник для детей и взрослых, к нему заранее готовятся, его ждут. Герои сказки с нетерпением ждали своих гостей. И вот зал полон детьми и родителями, звучит музыка, атмосфера наполняется ожиданием новогоднего чуда и торжества. Дети пришли на представление нарядные, весёлые в предвкушении праздника. И их надежды оправдались. С самого начала представления сказочные герои увлекли детей в волшебный мир сказки. Дети смогли окунуться в праздничную атмосферу приключений, поучаствовать в интересных конкурсах. Появляется Сказочная Фея и начинается сказка, дети с замиранием наблюдают за происходящим, добрые силы побеждают злые, несмотря на их коварные замыслы. И хоть, как всегда, Баба Яга с Лешим хотели помешать празднику и даже украли мешок с подарками,  но на помощь ребятам пришла Фея, она распознала замысел Лешего и Бабы Яги и вернула мешок с подарками Деду Морозу. И даже предложила наказать воришек. Но Лешего и Бабу Ягу все простили в честь праздника, ведь вредные они от одиночнества и даже попросили прощение у ребят. Простил и Дед Мороз проказников и начался настоящий праздник с песнями и танцами, хороводами вокруг ёлки. Сказочные герои: Фея и Снегурочка помогают Деду Морозу, веселят ребят, им помогают Леший и Баба Яга. Они проводят заводные конкурсы.  Дети, радуясь победе добрых героев, водят хоровод вокруг сверкающей разноцветными огнями елочки. Особенно задорно проходят танцевальные конкурсы, в которых дети, показав свое танцевальное мастерство, повеселили взрослых. Настоящий восторг дети выразили, когда Дед Мороз и Снегурочка одарили всех новогодними подарками. </w:t>
        <w:br/>
        <w:t xml:space="preserve">             Веселый и радостный получился новогодний праздник. Радости нет предела. Масса новых впечатлений и новогоднее настроение получили дети, да и сами взрослые ненадолго окунулись в мир детской радости. </w:t>
        <w:br/>
        <w:t>После представления дети еще читали стихи Деду Морозу и Снегурочке, фотографировались с персонаж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 и ребятня с благодарностью и сожалением, что уже закончился утренник, нехотя расставались со сказочными героями. И мы,  работники клуба очень рады, что принесли много радости своим односельчанам, получив огромное удовольствие от праздника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31декабря</w:t>
      </w:r>
      <w:r>
        <w:rPr>
          <w:rFonts w:cs="Times New Roman" w:ascii="Times New Roman" w:hAnsi="Times New Roman"/>
          <w:sz w:val="28"/>
          <w:szCs w:val="28"/>
        </w:rPr>
        <w:t xml:space="preserve">  в клубе был проведен новогодний вечер для взрослых «Надо верить в чудеса». Новогоднее представление было подготовлено работниками клуба. Дед Мороз, Снегурочка и ведущие праздничной программы поздравили жителей с Новым годом.Посл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ения Деда Мороза и Снегурочки продолжились хороводы вокруг елки.</w:t>
      </w:r>
      <w:r>
        <w:rPr>
          <w:rFonts w:cs="Times New Roman" w:ascii="Times New Roman" w:hAnsi="Times New Roman"/>
          <w:sz w:val="28"/>
          <w:szCs w:val="28"/>
        </w:rPr>
        <w:t xml:space="preserve">  Ведущие провели веселые игры, конкурсы «Три фразы», «Новогодний фейерверк», «Марафон поздравлений»,танцевальный флеш -мо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лшебную ночь у сверкающей огнями ёлки все веселись и загадывали желания. Новогодние песни, игры со зрителями, розыгрыши призов, сюрпризы не оставили равнодушными ни одного зрителя.</w:t>
      </w:r>
      <w:r>
        <w:rPr>
          <w:rFonts w:cs="Times New Roman" w:ascii="Times New Roman" w:hAnsi="Times New Roman"/>
          <w:sz w:val="28"/>
          <w:szCs w:val="28"/>
        </w:rPr>
        <w:t xml:space="preserve"> Вечер закончился зажигательной дискоте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45:00Z</dcterms:created>
  <dc:creator>User</dc:creator>
  <dc:description/>
  <cp:keywords/>
  <dc:language>en-US</dc:language>
  <cp:lastModifiedBy>User</cp:lastModifiedBy>
  <dcterms:modified xsi:type="dcterms:W3CDTF">2018-01-02T06:45:00Z</dcterms:modified>
  <cp:revision>2</cp:revision>
  <dc:subject/>
  <dc:title/>
</cp:coreProperties>
</file>